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</w:rPr>
        <w:t>Отчёт по исполнению целевой программы «Укрепление пожарной безопасности в Ханты-Мансийском автономном округе – Югре» на 2011 – 2013 годы и на период до 2015 года» в 2013 году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храну городов, населенных пунктов осуществляют подразделения Государственной противопожарной службы,  включающие в себя подразделения Федеральной противопожарной службы МЧС России по ХМАО-Югре и противопожарной службы Ханты-Мансийского автономного округа – Югры (филиалы КУ «Центроспас-Югория»), а также другие виды пожарной ох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административно-территориальным делением на территории округа зарегистрировано 106 Муниципальных образований, включающих в себя 203 населенных пункта, из которых 142 прикрыты подразделениями пожарной охраной, в соответствии с «Планом привлечения сил и средств…» утвержденного распоряжением Правительства автономного округа от 01.07.2013  № 341-рп «О плане привлечения сил и средств подразделений пожарной охраны, гарнизонов пожарной охраны для тушения пожаров и проведения аварийно-спасательных работ в Ханты-Мансийском автономном округе – Югре»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противопожарной службой – 22 населенных пун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ивопожарной службой автономного округа – 111 населе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ой пожарной охраной – 5 населе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ной пожарной охраной – 1 населенный пунк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й пожарной командой – 3 населенных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 исполнение действующего законодательства, ведется целенаправленная, планомерная работа по совершенствованию системы обеспечения пожарной безопасности, в 2013 году </w:t>
      </w:r>
      <w:r>
        <w:rPr>
          <w:sz w:val="28"/>
          <w:szCs w:val="28"/>
        </w:rPr>
        <w:t xml:space="preserve">принято 13 нормативно-правовых актов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Во исполнение </w:t>
      </w:r>
      <w:r>
        <w:rPr>
          <w:color w:val="000000"/>
          <w:sz w:val="28"/>
          <w:szCs w:val="28"/>
        </w:rPr>
        <w:t xml:space="preserve">статьи 76 «Требования пожарной безопасности по размещению подразделений пожарной охраны в поселениях и городских округах» </w:t>
      </w:r>
      <w:r>
        <w:rPr>
          <w:sz w:val="28"/>
          <w:szCs w:val="28"/>
        </w:rPr>
        <w:t>Федерального Закона  от 22 июля 2008 г. № 123-ФЗ «Технический регламент о требованиях пожарной безопасности», в целях развития противопожарной службы, в 2013 году создано 7 пожарно-спасательных подразделений: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с. Чеускино Нефтеюганского района– 15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д. Нижние Нарыкары Октябрьского района – 16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д. Чехломей Нижневартовского района – 5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д. Каюкова Сургутского района – 5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д. Кама Кондинского района – 6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п. Лиственичный Кондинского района – 14 ед.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с. Селиярово Ханты-Мансийского района – 6 е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31.12.2013 филиалы КУ «Центроспас-Югория» насчитывают 99 подразделений осуществляющих деятельность по противопожарной защите населенных пунктов, в том числе 42 пожарных части и 57 отдельных постов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беспечения деятельности действующих и вновь созданных подразделений противопожарной службы автономного округа, укрепления материально-технической базы в Ханты-Мансийском автономном округе - Югре реализовывалась целевая программа "Укрепление пожарной безопасности в Ханты-Мансийском автономном округе - Югре" на 2011 - 2013 годы и на период до 2015 года» (Постановление Правительства Ханты-Мансийского автономного округа – Югры от 19 октября 2010 г. № 264-п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точниками финансирования программы являются бюджет автономного округа и средства программы «Сотрудничеств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лимит на выполнение мероприятий программы в 2013 году запланирован в размере -  530 720 тыс. руб., исполнение составило 413 844,8 тыс. руб. (78 %), в том числе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редства бюджета автономного округа – 309 870 тыс. руб., профинансировано 285 034,1 тыс. руб. (92 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едства по программе «Сотрудничество» 195 850 тыс. руб., профинансировано 119 223,5 тыс. руб. (60,9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средства 25 000 тыс. руб., профинансировано 9 587,2 тыс. рублей (38,3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Департаменту гражданской защиты населения Югры из бюджета автономного округа выделено – 86 450 тыс. руб., профинансировано 80 458,2 тыс. руб. (93%) выполнены мероприят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 рамках подготовки и повышения профессионального уровня кадров противопожарной службы Ханты-Мансийского автономного округа – Югры» </w:t>
      </w:r>
      <w:r>
        <w:rPr>
          <w:sz w:val="28"/>
          <w:szCs w:val="28"/>
        </w:rPr>
        <w:t>обучены 20 работников КУ ХМАО – Югры «Центроспас – Югория» в ФГБОУ ДПО Тюменский учебный центр ФПС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В рамках организация обучения и информирование населения о мерах пожарной безопасности</w:t>
      </w:r>
      <w:r>
        <w:rPr>
          <w:sz w:val="28"/>
          <w:szCs w:val="28"/>
        </w:rPr>
        <w:t xml:space="preserve"> изготовлена и распространена среди населения автономного округа полиграфическая продукция на противопожарную темати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ае, ноябре осуществлен прокат в эфире телеканалов видеороликов о «ДПО» и «Соблюдение правил пожарной безопасности» с распространением в пределах Ханты-Мансийского автономного округа – Юг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лановые мероприятия по пожарной тематике с вручением подарочной продукции в том числе: командные соревнования по пожарно-прикладному спорту «Веселые старты» среди детей школьного возраста МОУ г. Ханты-Мансийска, конкурсы рисунков на территории автономного округа, конкурс на лучший материал, пропагандирующий культуру безопасности жизнедеятельности, среди подразделений пожарной охраны автономн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В рамках развития материально-технической базы противопожарных подразделений за счет б</w:t>
      </w:r>
      <w:r>
        <w:rPr>
          <w:sz w:val="28"/>
          <w:szCs w:val="28"/>
        </w:rPr>
        <w:t>юджета АО приобретены 19 единиц - АЦ 6,0-4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Сотрудничество» предусмотрено 195 850 тыс. руб., профинансировано 119 223,5 тыс. руб. (60,9 %). (Не исполнен контракт на сумму 76 500 тыс. руб., по вине производител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35 единиц пожарных автоцистерн, средства радиосвязи, генераторная установка (электростанция), вагон модуль, радиостанции в количестве 206 шт., тренировочный комплекс ГДЗС, средства индивидуальной защиты органов дыхания и оборудование (аппараты – 500 шт., баллоны -1200 шт., тест приборы – 70 шт., компрессор – 9 шт., баллоны композитные – 100 шт., контрольный прибор – 5 шт., компрессорная установка 10 шт.), ранцевые огнетушители 500 шт., пожарные рукава 2365 шт., моторная лодка с прицепом и мотором, оперативно-служебные автомобили в количестве 6 е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 рамках развития инфраструктуры пожарной охраны предусмотрено строительство пожарных депо</w:t>
      </w:r>
      <w:r>
        <w:rPr>
          <w:sz w:val="28"/>
          <w:szCs w:val="28"/>
        </w:rPr>
        <w:t>, отдельных постов исполнителем мероприятия выступает</w:t>
      </w:r>
      <w:r>
        <w:rPr>
          <w:b/>
          <w:sz w:val="28"/>
          <w:szCs w:val="28"/>
        </w:rPr>
        <w:t xml:space="preserve"> Депстроительства Югры </w:t>
      </w:r>
      <w:r>
        <w:rPr>
          <w:sz w:val="28"/>
          <w:szCs w:val="28"/>
        </w:rPr>
        <w:t>из средств бюджета округа предусмотрено 223 420 тыс. руб., профинансировано 204 575,9 тыс. руб. - (91,6 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сударственным заказчиком» по проектированию и строительству объектов пожарной охраны определено </w:t>
      </w:r>
      <w:r>
        <w:rPr>
          <w:b/>
          <w:i/>
          <w:sz w:val="28"/>
          <w:szCs w:val="28"/>
        </w:rPr>
        <w:t>КУ Ханты-Мансийского автономного округа – Югры «Управление капитального строительств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завершенным строительством объектам информирую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гт. Куминский Кондинского района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заключен государственный контракт на завершение строительства от 21.03.2013 № 44/13 с ООО «ЭМА», срок выполнения обязательств август 2013 г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31.12.2013 года готовность объекта 20%. Подрядной организацией нарушен график производства работ, в связи с чем в УКС ХМАО – Югры 24.06.2013г. и 24.07.2013г. направлены письма об устранении отста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остоянию на 01.12.2014 общая готовность объекта составляет 97% (не выполнены работы по наружным инженерным сетям, вентиляции 90%, благоустройство территории 50%), ожидаемый ввод объекта в эксплуатацию декабрь 2014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"Комплекс зданий и сооружений пожарного депо в п.г.т. Пойковский Нефтеюганского района"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заключен государственный контракт от 10.07.2013 № 2013.19733 с ООО "Радиус - Сервис" срок выполнения обязательств июль 2014 г.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31.12.2013 года готовность объекта 4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bCs/>
          <w:sz w:val="28"/>
          <w:szCs w:val="28"/>
        </w:rPr>
        <w:t>- на 01.12.2014 общая готовность объекта 75% 13.10.2014г. В связи с не исполнением контрактных обязательств КУ ХМАО – Югры «УКС» в адрес ООО "Радиус Сервис" направлена претенз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  <w:u w:val="single"/>
        </w:rPr>
        <w:t>- «Пожарное депо на 2 автомашины в п. Приобье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 государственный контракт от 01.04.2013 № 154375 с ООО «Радиус – Сервис». Общая готовность объекта - 80%, ожидаемый срок ввода март 2014. Введено в эксплуатацию </w:t>
      </w:r>
      <w:r>
        <w:rPr>
          <w:sz w:val="28"/>
          <w:szCs w:val="28"/>
        </w:rPr>
        <w:t>разрешением</w:t>
      </w:r>
      <w:r>
        <w:rPr>
          <w:bCs/>
          <w:sz w:val="28"/>
          <w:szCs w:val="28"/>
        </w:rPr>
        <w:t xml:space="preserve"> Администрации Октябрьского района RU 86505103-105 от 02.07.201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2"/>
        <w:rPr/>
      </w:pPr>
      <w:r>
        <w:rPr>
          <w:bCs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>Пожарное депо на 2 автомобиля в пгт. Зеленоборск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заключен государственный контракт от 27.03.2013 № 63/13 с ООО «Радиус – Сервис». Общая готовность объекта 80%, ожидаемый срок ввода март 2014. Введено в эксплуатацию разрешением Администрации Советского района RU 86506000-07 от 30.09.20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- Пожарное депо на 2 автомобиля в с. Большетархово</w:t>
      </w:r>
      <w:r>
        <w:rPr>
          <w:bCs/>
          <w:sz w:val="28"/>
          <w:szCs w:val="28"/>
        </w:rPr>
        <w:t xml:space="preserve"> Нижневартовского района, </w:t>
      </w:r>
      <w:r>
        <w:rPr>
          <w:sz w:val="28"/>
          <w:szCs w:val="28"/>
        </w:rPr>
        <w:t>общая готовность объекта 100%, в</w:t>
      </w:r>
      <w:r>
        <w:rPr>
          <w:bCs/>
          <w:sz w:val="28"/>
          <w:szCs w:val="28"/>
        </w:rPr>
        <w:t>ведено в эксплуатацию разрешением</w:t>
      </w:r>
      <w:r>
        <w:rPr>
          <w:sz w:val="28"/>
          <w:szCs w:val="28"/>
        </w:rPr>
        <w:t xml:space="preserve"> Администрации Нижневартовского района от 30.01.2014 № RU 865040002005017-872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ведены в эксплуатацию объекты:</w:t>
      </w:r>
      <w:r>
        <w:rPr>
          <w:sz w:val="28"/>
          <w:szCs w:val="28"/>
        </w:rPr>
        <w:t xml:space="preserve"> Пожарное депо на 4 автомашины в г. Покачи, </w:t>
      </w:r>
      <w:r>
        <w:rPr>
          <w:bCs/>
          <w:sz w:val="28"/>
          <w:szCs w:val="28"/>
        </w:rPr>
        <w:t>пожарные депо на 2 автомобиля в с. Охтеурье, Покуре Нижневартовского район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БУ Ханты-Мансийского автономного округа «Югорский институт развития строительного комплекс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проекты на пожарные депо на 2 автомашины п. Куть-Ях, Усть – Юган Нефтеюганского района, отдельный пост д. Ярки Ханты-Мансий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лане выполнение проектных работ на строительство пожарных депо и отдельных постов в н.п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рум, Сосновка Белояр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чары, Кондинское Кондинск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гребное, Карымкары, п. Шеркалы Октябрьск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истический Советского район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. Лангепа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средства 25 0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31.12.2013 профинансировано 9 587,2 тыс. рублей (38,3%), выполнены кровельные и отделочные работы, подводящие сети тепло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01.12.2014 профинансировано 22 504,4 тыс. рублей (90%), планируется завершение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4 год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одолжить работу по формированию подразделений противопожарной службы автономного округа, путем создания новых и доукомплектования действующих подразд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заключению гос. Контрактов на приобретение и сборку быстровозводимых зданий отдельных пос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рганизация работы по исполнению мероприятий подпрограммы «Укрепление пожарной безопасности в Ханты-Мансийском автономном округе – Югре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программы Ханты-Мансийского автономного округа – Югры «Защита населения и территорий от чрезвычайных ситуаций, обеспечение пожарной безопасности в Ханты-Мансийском автономном округе – Югре на 2014 – 2020 годы» (Постановление Правительства Ханты-Мансийского автономного округа – Югры от 05.09.2013 года № 347-П).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Продолжить работу с муниципальными образованиями всех уровней по исполнению полномочий по обеспечению первичных мер пожарной безопасности в соответствии с Федеральным законом от 22 июля 2008 г. № 123-фз "Технический регламент о требованиях пожарной безопасности"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вершить работу по передаче муниципальным образованиям имущества, приобретенного для нужд добровольной пожарной охраны, по программе «Укрепление пожарной безопасности в Ханты-Мансийском автономном округе – Югре» на 2011 – 2013 годы и на период до 2015 года. </w:t>
      </w:r>
    </w:p>
    <w:p>
      <w:pPr>
        <w:pStyle w:val="ConsPlus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4 года введено 77 един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зданы подразделения противопожарной службы в 7 населенных пунктах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(Ванзеват Белоярского района, Кормужиханка, Большие Леуши, Большой Атлым, Чемаши Октябрьского района, Белогорье Ханты-Мансийского района)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 течение 2015 года планируется введение 172 единицы, с целью создания подразделений противопожарной службы в 22 населенных пунк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4:00Z</dcterms:created>
  <dc:creator>GaydamakaYN</dc:creator>
  <dc:description/>
  <cp:keywords/>
  <dc:language>en-US</dc:language>
  <cp:lastModifiedBy>GrasmikEA</cp:lastModifiedBy>
  <cp:lastPrinted>2014-12-01T15:27:00Z</cp:lastPrinted>
  <dcterms:modified xsi:type="dcterms:W3CDTF">2014-12-03T11:57:00Z</dcterms:modified>
  <cp:revision>9</cp:revision>
  <dc:subject/>
  <dc:title/>
</cp:coreProperties>
</file>